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nna Fenderson</w:t>
      </w:r>
    </w:p>
    <w:p>
      <w:pPr>
        <w:pStyle w:val="Normal"/>
        <w:rPr/>
      </w:pPr>
      <w:r>
        <w:rPr/>
        <w:t>January 29, 2008</w:t>
      </w:r>
    </w:p>
    <w:p>
      <w:pPr>
        <w:pStyle w:val="Normal"/>
        <w:rPr/>
      </w:pPr>
      <w:r>
        <w:rPr/>
        <w:t>MI Chapter #2</w:t>
      </w:r>
    </w:p>
    <w:p>
      <w:pPr>
        <w:pStyle w:val="Normal"/>
        <w:rPr/>
      </w:pPr>
      <w:r>
        <w:rPr/>
      </w:r>
    </w:p>
    <w:p>
      <w:pPr>
        <w:pStyle w:val="Normal"/>
        <w:rPr/>
      </w:pPr>
      <w:r>
        <w:rPr/>
        <w:tab/>
        <w:t xml:space="preserve">Chapter two of Multiple Intelligences (MI) talks about the personal development of MI. It explains that it is not only good for the teacher to understand intelligences in students but also in them. The chapter gives different ways of involving intelligences in the classroom that are not the teacher’s strong intelligences. Different ways of involving them would be to have a colleague that has interest in that form of intelligence help give ideas (ex: need music for the classroom, ask the music teacher). Asking students to give ideas may help out with involving different intelligences. Computers and technology are a good way of finding different resources that would help involve intelligences. This chapter also discusses facts that affect the way that intelligences develop. Genetics, experiences in your personal life, and historical background (time period or place that you grew up) are the three ways that any ones intelligence can be effected. </w:t>
      </w:r>
    </w:p>
    <w:p>
      <w:pPr>
        <w:pStyle w:val="Normal"/>
        <w:rPr/>
      </w:pPr>
      <w:r>
        <w:rPr/>
        <w:br/>
        <w:tab/>
        <w:t xml:space="preserve">I think this is where the surveys from the </w:t>
      </w:r>
      <w:r>
        <w:rPr>
          <w:i/>
        </w:rPr>
        <w:t>Fires in the Bathroom</w:t>
      </w:r>
      <w:r>
        <w:rPr/>
        <w:t xml:space="preserve"> book should come in. It is important to ask all the same questions to see how the students learn. This will give an insight into their intelligences. If I can get an idea of how the kids grew up and some of their personal life then I will be able to ask simple questions about the student’s life. Questions like what do they expect to get out of the class and what type of activities do they enjoy. Not only is doing this survey getting to know the student personally but it is also getting to know them academically. When accommodating the different learning styles in my classroom I think I will use resources like colleagues, students imput, and technology to learn more. I think that keeping an open mind and allowing other people to help me will actually make me a better teacher. I will be able to combine what I already know with things that my colleagues are teaching me. This will allow me to continue to learn and become more versatile. I think I will use my students a lot when asking what they think about projects and ideas. I will ask for suggestions on how I can make it more interesting for them. I think that if I phrase it that way then students will not only come up with creative ideas for me but they will also come up with good ideas for themselves to use during projects and activiti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3:11:00Z</dcterms:created>
  <dc:creator>U Maine Farmington</dc:creator>
  <dc:description/>
  <cp:keywords/>
  <dc:language>en-US</dc:language>
  <cp:lastModifiedBy>Student</cp:lastModifiedBy>
  <dcterms:modified xsi:type="dcterms:W3CDTF">2008-01-28T23:43:00Z</dcterms:modified>
  <cp:revision>9</cp:revision>
  <dc:subject/>
  <dc:title>Brenna Fenderson</dc:title>
</cp:coreProperties>
</file>